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једанаесту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неорганска хемиј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олошка функција металних јо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тин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ру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та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мена комплекса платине у медицин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дикације и нежељена дејства комплекса плат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руктурне карактеристике комплекса платине(II) који поседују антитуморску активност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плекс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латине </w:t>
      </w:r>
      <w:r>
        <w:rPr>
          <w:rFonts w:cs="Times New Roman" w:ascii="Times New Roman" w:hAnsi="Times New Roman"/>
          <w:sz w:val="24"/>
          <w:szCs w:val="24"/>
          <w:lang w:val="sr-CS"/>
        </w:rPr>
        <w:t>друге генерац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и платине треће генерациј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з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цисплат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уг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нтитумор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мплек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латин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ханизам антитуморског дејства комплекса плат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зивања комплекса платине за ДНК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комплекса платине са тиоетр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комплекса платине са тиол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ва истраживања у области антитуморског дејства комплекса платин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ињ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аладију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II)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дицин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вести комплексе паладијума(II) који су аналози карбоплатини и цисплатин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начај испитивања активности комплекса паладијума(II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си паладијума</w:t>
      </w:r>
      <w:r>
        <w:rPr>
          <w:rFonts w:cs="Times New Roman" w:ascii="Times New Roman" w:hAnsi="Times New Roman"/>
          <w:sz w:val="24"/>
          <w:szCs w:val="24"/>
          <w:lang w:val="sr-CS"/>
        </w:rPr>
        <w:t>(II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 лигандом који је дериват кумарина и са </w:t>
      </w:r>
      <w:r>
        <w:rPr>
          <w:rFonts w:cs="Times New Roman" w:ascii="Times New Roman" w:hAnsi="Times New Roman"/>
          <w:sz w:val="24"/>
          <w:szCs w:val="24"/>
          <w:lang w:val="sr-CS"/>
        </w:rPr>
        <w:t>неутралним лигандим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си родијума у медицини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утенијума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дицин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и рутенијума са хетероцикл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чном баз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утенијума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дицин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и осмијума и иридијум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ханизми дејства комплекса родијума и рутенијума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2:04:00Z</dcterms:created>
  <dc:creator>user</dc:creator>
  <dc:description/>
  <cp:keywords/>
  <dc:language>en-US</dc:language>
  <cp:lastModifiedBy>Dusan</cp:lastModifiedBy>
  <dcterms:modified xsi:type="dcterms:W3CDTF">2018-07-26T22:30:00Z</dcterms:modified>
  <cp:revision>7</cp:revision>
  <dc:subject/>
  <dc:title>Питања за девету наставну недељу</dc:title>
</cp:coreProperties>
</file>